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F. Roboty budowlano-inżynieryjne</w:t>
      </w:r>
    </w:p>
    <w:p>
      <w:pPr>
        <w:pStyle w:val="Normal1"/>
        <w:rPr/>
      </w:pPr>
      <w:r>
        <w:rPr/>
        <w:t>Studium feasibility powinno zawierać plany i kosztorysy robót budowlano-inżynieryjnych związanych z projektem. Dotyczyć to powinno przygoto</w:t>
        <w:softHyphen/>
        <w:t>wania i uzbrojenia terenu, budynków fabrycznych i innych robót budowlano-inżynieryjnych dotyczących obiektów towarzyszących, transportu, usuwania emisji i odpadów, dróg wewnętrznych, ogrodzenia i zabezpieczenia terenu oraz innych obiektów i potrzeb zakładu.</w:t>
      </w:r>
    </w:p>
    <w:p>
      <w:pPr>
        <w:pStyle w:val="Normal1"/>
        <w:rPr/>
      </w:pPr>
      <w:r>
        <w:rPr/>
        <w:t>Zakres i rodzaj robót budowlano-inżynieryjnych są stosunkowo ściśle powiązane z charakterem projektu i należy je odnieść do konkretnego terenu zakładu oraz potrzebnych obiektów. Chociaż plany i kosztorysy dla głównych budowli niezbędnych dla danego typu zakładu mają stosunkowo ujednoliconą formę, mogą jednakże wystąpić duże różnice w kosztorysach spowodowane warunkami terenu lub dla innych robót budowlano-inżynieryjnych warunkami lokalnymi.</w:t>
      </w:r>
    </w:p>
    <w:p>
      <w:pPr>
        <w:pStyle w:val="Tytul4"/>
        <w:rPr/>
      </w:pPr>
      <w:r>
        <w:rPr/>
        <w:t>Budynki</w:t>
      </w:r>
    </w:p>
    <w:p>
      <w:pPr>
        <w:pStyle w:val="Normal1"/>
        <w:rPr/>
      </w:pPr>
      <w:r>
        <w:rPr/>
        <w:t>Plany i kosztorysy dla budynków i budowli powinny obejmować: główny budynek fabryki lub zakładu, budynki towarzyszące dla pomocniczej działalności produkcyjnej, takie jak odlewnie i kuźnie, lub dla przygotowania lub wstępnej obróbki surowców, budynki pomocnicze dla działalności w zakresie utrzymania, konserwacji, remontów, testowania, prac badawczo-rozwojowych, obiekty magazynowe dla przechowywania zapasów surowców lub wyrobów gotowych, budynki niefabryczne, w tym budynki administra</w:t>
        <w:softHyphen/>
        <w:t>cyjne, obiekty socjalne, takie jak stołówka, ambulatorium i tereny rekrea</w:t>
        <w:softHyphen/>
        <w:t xml:space="preserve">cyjne, budynki mieszkalne – o ile takowe są przewidziane – dla pracowników dozoru i pracujących na zmiany oraz inne budynki potrzebne dla załogi zakładu. Wymogi te mogą znacznie różnić się w poszczególnych projektach w zależności od warunków terenowych, bliskości od urządzeń miejskich oraz charakteru działalności produkcyjnej. Projekt położony na stosunkowo odległym terenie może wymagać znacznych nakładów na budynki dla załogi, ponieważ mogą one tam być niedostępne. Dla dużych projektów, opartych na zasobach może zajść konieczność wybudowania całych miasteczek, ponieważ może nie być żadnych dostępnych alternatyw, a kosztorys projektu musi ujmować takie nakłady od najwcześniejszego etapu. </w:t>
      </w:r>
    </w:p>
    <w:p>
      <w:pPr>
        <w:pStyle w:val="Tytul4"/>
        <w:rPr/>
      </w:pPr>
      <w:r>
        <w:rPr/>
        <w:t>Potrzeby w zakresie obiektów pomocniczych</w:t>
      </w:r>
    </w:p>
    <w:p>
      <w:pPr>
        <w:pStyle w:val="Normal1"/>
        <w:rPr/>
      </w:pPr>
      <w:r>
        <w:rPr/>
        <w:t>Należy również ocenić potrzeby w zakresie budownictwa towarzyszącego i sporządzić kosztorysy dla budowli, obiektów, rurociągów itp. dla działal</w:t>
        <w:softHyphen/>
        <w:t>ności pomocniczej i innych podstawowych urządzeń zakładu. Oprócz insta</w:t>
        <w:softHyphen/>
        <w:t>lacji wodociągowych mogą okazać się konieczne urządzenia i obiekty do magazynowania wody, może wystąpić potrzeba zbudowania podstacji energe</w:t>
        <w:softHyphen/>
        <w:t>tycznej. Poza bocznicami kolejowymi i innymi urządzeniami transportowymi, jak np. transportery linowe, należy zaprojektować drogi dojazdowe i wew</w:t>
        <w:softHyphen/>
        <w:t>nętrzne. Tam, gdzie jest to konieczne, trzeba zapewnić wentylację, ogrzewanie i klimatyzację oraz inne podobne urządzenia.</w:t>
      </w:r>
    </w:p>
    <w:p>
      <w:pPr>
        <w:pStyle w:val="Tytul4"/>
        <w:rPr/>
      </w:pPr>
      <w:r>
        <w:rPr/>
        <w:t>Plany i kosztorysy</w:t>
      </w:r>
    </w:p>
    <w:p>
      <w:pPr>
        <w:pStyle w:val="Normal1"/>
        <w:rPr/>
      </w:pPr>
      <w:r>
        <w:rPr/>
        <w:t>Plany i kosztorysy dla robót budowlano-inżynieryjnych powinny zawie</w:t>
        <w:softHyphen/>
        <w:t>rać szczegóły dotyczące szacunku kosztów i harmonogramu realizacji. Należy określić charakter każdego obiektu, w tym obiektów o konstrukcji modułowej, o ile takowe występują, jakość materiałów budowlanych oraz ilości i koszty niezbędnych materiałów. Zwykle nie wymaga się szczegółowych rysunków konstrukcyjnych przed rozpoczęciem realizacji projektu.</w:t>
      </w:r>
    </w:p>
    <w:p>
      <w:pPr>
        <w:pStyle w:val="Normal1"/>
        <w:rPr/>
      </w:pPr>
      <w:r>
        <w:rPr/>
        <w:t>Kosztorysy dla budynków i innych obiektów należy oprzeć na kosztach jednostkowych, takich jak koszt metra kwadratowego, występujących w otoczeniu zakładu. Chociaż ostateczne koszty będą zależeć od cen i kosztów podawanych w ofertach, na etapie projektowania technicznego plany i kosztorysy powinny być kompletne dla wszystkich niezbędnych budowli oraz charakteryzować się stopniem dokładności wymaganym dla sporządzenia projekcji ogólnych kosztów inwestycyjnych projekt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4">
    <w:name w:val="tytul4"/>
    <w:basedOn w:val="Normal"/>
    <w:qFormat/>
    <w:pPr>
      <w:spacing w:lineRule="atLeast" w:line="280" w:before="420" w:after="280"/>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54:00Z</dcterms:created>
  <dc:creator>-</dc:creator>
  <dc:description/>
  <cp:keywords/>
  <dc:language>en-US</dc:language>
  <cp:lastModifiedBy>-</cp:lastModifiedBy>
  <dcterms:modified xsi:type="dcterms:W3CDTF">2004-08-27T12:54:00Z</dcterms:modified>
  <cp:revision>1</cp:revision>
  <dc:subject/>
  <dc:title>F</dc:title>
</cp:coreProperties>
</file>